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25" w:before="0" w:after="0"/>
        <w:rPr>
          <w:color w:val="333333"/>
          <w:sz w:val="38"/>
          <w:szCs w:val="38"/>
        </w:rPr>
      </w:pPr>
      <w:r>
        <w:rPr>
          <w:color w:val="333333"/>
          <w:sz w:val="38"/>
          <w:szCs w:val="38"/>
        </w:rPr>
        <w:t>STOCK KIDS BIMBO DISNEY</w:t>
      </w:r>
    </w:p>
    <w:p>
      <w:pPr>
        <w:pStyle w:val="NormalWeb"/>
        <w:spacing w:lineRule="atLeast" w:line="270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STOCK BIMBO DISNEY ESTIVO </w:t>
      </w:r>
    </w:p>
    <w:p>
      <w:pPr>
        <w:pStyle w:val="NormalWeb"/>
        <w:spacing w:lineRule="atLeast" w:line="270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lWeb"/>
        <w:spacing w:lineRule="atLeast" w:line="270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Price euro 2.25  pcs all made in Italy</w:t>
      </w:r>
    </w:p>
    <w:p>
      <w:pPr>
        <w:pStyle w:val="NormalWeb"/>
        <w:spacing w:lineRule="atLeast" w:line="270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lWeb"/>
        <w:spacing w:lineRule="atLeast" w:line="270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STOCK DISNEY KIDS SUMMER 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2640"/>
        <w:gridCol w:w="960"/>
      </w:tblGrid>
      <w:tr>
        <w:trPr>
          <w:trHeight w:val="39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IMBO DISNE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masha &amp; ors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63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masha &amp; orso s.t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4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TS027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123M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21BT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13BM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06BT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TS80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09GJ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413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WD759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11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WD75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9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TS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RT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RT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D33M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IO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LID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G29M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TS08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80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500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V415TMC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TS027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C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C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B9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WILIGH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PE MAI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19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IMP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OPOLINO &amp; MINNI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opolino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itti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98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48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PN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PN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BD2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2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143M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S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RV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08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02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03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D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719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03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5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5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SN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82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82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66 GIALLO CHIAR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66 BLU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66 CORALL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66 GIALLO  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726-77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SS83P  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21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8G60  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51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04T05  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02B57  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03B58  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01T03  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79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46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9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5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JK03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7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Leggins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l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6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413G   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5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10G59  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28G  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516D  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VARI    S.C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56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FL07P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E378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E377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FR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MR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516D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8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8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8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8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8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8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8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8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8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M03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WB03D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37G52P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39659F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326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omple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RS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omple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RS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omple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RP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omple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SS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mici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TK02P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bi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bi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bi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bi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bi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925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bi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925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bi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6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bi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69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2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onn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4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onn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G35P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onn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G36P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onn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G37P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onn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RE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11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ostum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OMPLETO B911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Intim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OMPLETO  STOK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36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64</w:t>
            </w:r>
          </w:p>
        </w:tc>
      </w:tr>
      <w:tr>
        <w:trPr>
          <w:trHeight w:val="46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268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INFANT DISNE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7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5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6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P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5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95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1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1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1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6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4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7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U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1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2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6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5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2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7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TS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3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7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-shi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U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569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7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8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8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5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E3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1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2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7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6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6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7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2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7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not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12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4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70P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U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7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5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hort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0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2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2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8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1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4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E3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2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7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7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antalon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65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u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u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u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7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u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u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7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u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u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P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ut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1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4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1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7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4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1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2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1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3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elp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14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omple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PU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omple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1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omple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omple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HK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mici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7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Camici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alopett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6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alopett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B7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alopette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5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bi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2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bi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Abit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FS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onn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79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eli Bagno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682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GRANTOTAL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1368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238750" cy="6981825"/>
            <wp:effectExtent l="0" t="0" r="0" b="0"/>
            <wp:docPr id="1" name="cc-m-imagesubtitle-image-10773434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-m-imagesubtitle-image-107734340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6981825"/>
            <wp:effectExtent l="0" t="0" r="0" b="0"/>
            <wp:docPr id="2" name="cc-m-imagesubtitle-image-10773434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c-m-imagesubtitle-image-107734349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6981825"/>
            <wp:effectExtent l="0" t="0" r="0" b="0"/>
            <wp:docPr id="3" name="cc-m-imagesubtitle-image-10773435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c-m-imagesubtitle-image-107734353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2943225"/>
            <wp:effectExtent l="0" t="0" r="0" b="0"/>
            <wp:docPr id="4" name="cc-m-imagesubtitle-image-10773436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c-m-imagesubtitle-image-107734366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6000" cy="8128000"/>
            <wp:effectExtent l="0" t="0" r="0" b="0"/>
            <wp:docPr id="5" name="cc-m-imagesubtitle-image-10773437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c-m-imagesubtitle-image-107734371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3933825"/>
            <wp:effectExtent l="0" t="0" r="0" b="0"/>
            <wp:docPr id="6" name="cc-m-imagesubtitle-image-10773437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c-m-imagesubtitle-image-107734379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3933825"/>
            <wp:effectExtent l="0" t="0" r="0" b="0"/>
            <wp:docPr id="7" name="cc-m-imagesubtitle-image-10773438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c-m-imagesubtitle-image-1077343829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6000" cy="8128000"/>
            <wp:effectExtent l="0" t="0" r="0" b="0"/>
            <wp:docPr id="8" name="cc-m-imagesubtitle-image-10773439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c-m-imagesubtitle-image-1077343969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3933825"/>
            <wp:effectExtent l="0" t="0" r="0" b="0"/>
            <wp:docPr id="9" name="cc-m-imagesubtitle-image-10773439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c-m-imagesubtitle-image-1077343979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9315450"/>
            <wp:effectExtent l="0" t="0" r="0" b="0"/>
            <wp:docPr id="10" name="cc-m-imagesubtitle-image-10773440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c-m-imagesubtitle-image-1077344009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6981825"/>
            <wp:effectExtent l="0" t="0" r="0" b="0"/>
            <wp:docPr id="11" name="cc-m-imagesubtitle-image-10773440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c-m-imagesubtitle-image-1077344039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6981825"/>
            <wp:effectExtent l="0" t="0" r="0" b="0"/>
            <wp:docPr id="12" name="cc-m-imagesubtitle-image-1077344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c-m-imagesubtitle-image-1077344139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3933825"/>
            <wp:effectExtent l="0" t="0" r="0" b="0"/>
            <wp:docPr id="13" name="cc-m-imagesubtitle-image-1077344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c-m-imagesubtitle-image-107734416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3933825"/>
            <wp:effectExtent l="0" t="0" r="0" b="0"/>
            <wp:docPr id="14" name="cc-m-imagesubtitle-image-10773441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c-m-imagesubtitle-image-107734418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15" name="cc-m-imagesubtitle-image-10773462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c-m-imagesubtitle-image-1077346289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16" name="cc-m-imagesubtitle-image-10773463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c-m-imagesubtitle-image-1077346399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17" name="cc-m-imagesubtitle-image-10773464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c-m-imagesubtitle-image-1077346449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753350"/>
            <wp:effectExtent l="0" t="0" r="0" b="0"/>
            <wp:docPr id="18" name="cc-m-imagesubtitle-image-10773464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c-m-imagesubtitle-image-1077346479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639050"/>
            <wp:effectExtent l="0" t="0" r="0" b="0"/>
            <wp:docPr id="19" name="cc-m-imagesubtitle-image-10773464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c-m-imagesubtitle-image-107734648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639050"/>
            <wp:effectExtent l="0" t="0" r="0" b="0"/>
            <wp:docPr id="20" name="cc-m-imagesubtitle-image-10773464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c-m-imagesubtitle-image-1077346499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21" name="cc-m-imagesubtitle-image-10773465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c-m-imagesubtitle-image-1077346509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753350"/>
            <wp:effectExtent l="0" t="0" r="0" b="0"/>
            <wp:docPr id="22" name="cc-m-imagesubtitle-image-10773465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c-m-imagesubtitle-image-1077346519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23" name="cc-m-imagesubtitle-image-10773465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c-m-imagesubtitle-image-1077346539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639050"/>
            <wp:effectExtent l="0" t="0" r="0" b="0"/>
            <wp:docPr id="24" name="cc-m-imagesubtitle-image-10773465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c-m-imagesubtitle-image-1077346569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25" name="cc-m-imagesubtitle-image-10773466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c-m-imagesubtitle-image-1077346609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753350"/>
            <wp:effectExtent l="0" t="0" r="0" b="0"/>
            <wp:docPr id="26" name="cc-m-imagesubtitle-image-10773466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c-m-imagesubtitle-image-107734666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753350"/>
            <wp:effectExtent l="0" t="0" r="0" b="0"/>
            <wp:docPr id="27" name="cc-m-imagesubtitle-image-10773466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c-m-imagesubtitle-image-1077346679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28" name="cc-m-imagesubtitle-image-10773466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c-m-imagesubtitle-image-107734668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29" name="cc-m-imagesubtitle-image-10773467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c-m-imagesubtitle-image-107734670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30" name="cc-m-imagesubtitle-image-10773467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c-m-imagesubtitle-image-1077346749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753350"/>
            <wp:effectExtent l="0" t="0" r="0" b="0"/>
            <wp:docPr id="31" name="cc-m-imagesubtitle-image-10773467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c-m-imagesubtitle-image-1077346799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32" name="cc-m-imagesubtitle-image-10773469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c-m-imagesubtitle-image-1077346929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33" name="cc-m-imagesubtitle-image-10773470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c-m-imagesubtitle-image-1077347009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34" name="cc-m-imagesubtitle-image-10773470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c-m-imagesubtitle-image-1077347019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7858125"/>
            <wp:effectExtent l="0" t="0" r="0" b="0"/>
            <wp:docPr id="35" name="cc-m-imagesubtitle-image-10773470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c-m-imagesubtitle-image-1077347049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9385" cy="7858760"/>
            <wp:effectExtent l="0" t="0" r="0" b="0"/>
            <wp:docPr id="36" name="cc-m-imagesubtitle-image-10773470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cc-m-imagesubtitle-image-1077347089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85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02:00Z</dcterms:created>
  <dc:creator>office</dc:creator>
  <dc:description/>
  <dc:language>en-US</dc:language>
  <cp:lastModifiedBy>office</cp:lastModifiedBy>
  <dcterms:modified xsi:type="dcterms:W3CDTF">2017-09-27T19:02:00Z</dcterms:modified>
  <cp:revision>2</cp:revision>
  <dc:subject/>
  <dc:title>STOCK KIDS BIMBO DISNEY</dc:title>
</cp:coreProperties>
</file>